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4199670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2964008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